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622909215"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516975214"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058422799"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460520574"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492604264"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