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792214115"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72915928"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435054256"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867619350"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173194426"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