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18866867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648347931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487063237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653186474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329442403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943654014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661355297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59142979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