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ahoma" w:hAnsi="Tahoma" w:cs="Tahoma"/>
          <w:color w:val="570919"/>
          <w:kern w:val="0"/>
          <w:sz w:val="18"/>
          <w:szCs w:val="18"/>
        </w:rPr>
      </w:pPr>
      <w:r>
        <w:rPr>
          <w:rFonts w:cs="Tahoma" w:ascii="Tahoma" w:hAnsi="Tahoma"/>
          <w:color w:val="570919"/>
          <w:kern w:val="0"/>
          <w:sz w:val="18"/>
          <w:szCs w:val="18"/>
        </w:rPr>
        <w:drawing>
          <wp:inline distT="0" distB="0" distL="0" distR="0">
            <wp:extent cx="434213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570919"/>
          <w:kern w:val="0"/>
          <w:sz w:val="32"/>
          <w:szCs w:val="36"/>
        </w:rPr>
      </w:pPr>
      <w:r>
        <w:rPr>
          <w:rFonts w:cs="Tahoma" w:ascii="Tahoma" w:hAnsi="Tahoma"/>
          <w:color w:val="570919"/>
          <w:kern w:val="0"/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贵州大学本科毕业论文（设计）工作指南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试行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贵州大学教务处编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二</w:t>
      </w:r>
      <w:r>
        <w:rPr>
          <w:sz w:val="36"/>
          <w:szCs w:val="36"/>
        </w:rPr>
        <w:t>OO</w:t>
      </w:r>
      <w:r>
        <w:rPr>
          <w:sz w:val="36"/>
          <w:szCs w:val="36"/>
        </w:rPr>
        <w:t>七年四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前  言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毕业论文（设计）是本科人才培养方案的重要组成部分，是对学生综合运用多学科的理论、知识与方法的全面检验，是集中训练学生的科学研究能力和创新能力的必要教学环节。搞好毕业论文（设计）工作，对培养学生的实践能力、创新能力和创业能力，全面提高教学质量具有重要意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毕业论文（设计）的质量</w:t>
      </w:r>
      <w:r>
        <w:rPr>
          <w:rFonts w:ascii="宋体;SimSun" w:hAnsi="宋体;SimSun" w:cs="宋体;SimSun"/>
          <w:sz w:val="24"/>
        </w:rPr>
        <w:t>，综合反映学校的教学管理水平、教师的学术水平、学生运用基本知识分析问题和解决问题的能力。</w:t>
      </w:r>
      <w:r>
        <w:rPr>
          <w:sz w:val="24"/>
        </w:rPr>
        <w:t>为加强毕业论文（设计）工作的规范化管理，适应贵州大学在实践教学方面的统一规划和要求，教务处于</w:t>
      </w:r>
      <w:r>
        <w:rPr>
          <w:sz w:val="24"/>
        </w:rPr>
        <w:t>2006</w:t>
      </w:r>
      <w:r>
        <w:rPr>
          <w:sz w:val="24"/>
        </w:rPr>
        <w:t>年制定了《贵州大学本科毕业论文（设计）管理办法》，对我校的毕业论文（设计）管理工作起到了有效的规范作用。为了进一步加强我校毕业论文（设计）工作的过程管理和目标管理，使广大教师、管理人员和学生在毕业论文（设计）工作中有章可循，并得到及时有效的帮助和指导，从而促进毕业论文（设计）质量的提高，教务处根据我校的实际情况，并吸收国内各高校毕业论文（设计）工作的管理经验，编印了《贵州大学毕业论文（设计）工作指南》（以下简称《指南》），供广大师生参考和查阅。</w:t>
      </w:r>
    </w:p>
    <w:p>
      <w:pPr>
        <w:pStyle w:val="Normal"/>
        <w:spacing w:lineRule="auto" w:line="360"/>
        <w:ind w:firstLine="480"/>
        <w:rPr>
          <w:rFonts w:ascii="宋体;SimSun" w:hAnsi="宋体;SimSun"/>
          <w:b/>
          <w:b/>
          <w:sz w:val="32"/>
          <w:szCs w:val="32"/>
        </w:rPr>
      </w:pPr>
      <w:r>
        <w:rPr>
          <w:sz w:val="24"/>
        </w:rPr>
        <w:t>由于我校是一所学科门类齐全的综合性大学，文、理、工、农、经管、法学、艺术等不同学科在毕业论文（设计）上的要求和做法都不尽相同，《指南》中难免有某些规定不足以适合我校所有专业，各学院可根据其原则，按照《教育部办公厅关于加强普通高等学校毕业设计（论文）工作的通知》（教高</w:t>
      </w:r>
      <w:r>
        <w:rPr>
          <w:sz w:val="24"/>
        </w:rPr>
        <w:t>[2004]14</w:t>
      </w:r>
      <w:r>
        <w:rPr>
          <w:sz w:val="24"/>
        </w:rPr>
        <w:t>号）的要求以及我校有关实践教学管理的制度，制定出适合本院（部）各专业特点的毕业论文（设计）管理办法。在本《指南》执行过程中，广大师生如有好的建议和意见，敬请不吝赐教。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目  录</w:t>
      </w:r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1945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第一章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总论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4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46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1.1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的目的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4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47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1.2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的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4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1948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第二章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毕业论文（设计）的实施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4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49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的选题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4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0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1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课题的类型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0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1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1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课题的来源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1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2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1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选题的原则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3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1.4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课题的确定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3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4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1.5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课题的分配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4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5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任务书的下发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6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2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编写任务书的目的及意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7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2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任务书的编写与下发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8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课题的调研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59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3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调研的目的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5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0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3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调研的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0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1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3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调研的方法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1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2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4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方案的制定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3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4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制定毕业论文（设计）方案的目的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3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4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4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方案的内容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4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5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4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方案的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6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5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的开题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7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5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开题报告工作的目的及意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68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2.5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开题报告工作的安排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1969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第三章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毕业论文（设计）的指导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6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0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3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指导教师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0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1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3.1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指导教师的职责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1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2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3.1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对指导教师的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3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3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学生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3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4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3.2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学生的任务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4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5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3.2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对学生的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1976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第四章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毕业论文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设计说明书）的撰写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7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基本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8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内容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79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2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的内容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7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0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2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设计说明书的内容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0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1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撰写步骤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1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2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3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拟写提纲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3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3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撰写初稿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3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4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3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修改定稿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4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5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本科生毕业论文（设计说明书）撰写格式与打印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6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封面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7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目录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8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摘要和关键词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89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4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正文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8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0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5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页面设置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0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1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6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图表编号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1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2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7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计量单位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3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8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标点符号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3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4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9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数字与英文字符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4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5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10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名词、名称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6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1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注释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7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1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公式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8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4.1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参考文献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1999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4.5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装订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199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00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第五章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毕业论文（设计）的成绩考核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0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1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的评阅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1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2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1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指导教师评阅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3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1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评阅人评阅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3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4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的答辩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4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5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2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答辩委员会的组成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6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2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答辩委员会的职能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7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2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答辩工作程序和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8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毕业论文（设计）的成绩评定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09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3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评定方法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0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0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3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评定要求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0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1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5.3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评分标准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1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第六章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 xml:space="preserve">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毕业论文（设计）的组织管理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3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6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组织领导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3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4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6.1.1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教务处职责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4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5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6.1.2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学院职责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5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6">
        <w:r>
          <w:rPr>
            <w:rStyle w:val="InternetLink"/>
            <w:color w:val="000000"/>
            <w:sz w:val="24"/>
            <w:u w:val="none"/>
            <w:lang w:val="en-US" w:eastAsia="en-US"/>
          </w:rPr>
          <w:t xml:space="preserve">6.1.3  </w:t>
        </w:r>
        <w:r>
          <w:rPr>
            <w:rStyle w:val="InternetLink"/>
            <w:color w:val="000000"/>
            <w:sz w:val="24"/>
            <w:u w:val="none"/>
            <w:lang w:val="en-US" w:eastAsia="en-US"/>
          </w:rPr>
          <w:t>系（教研室）职责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6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6.2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工作程序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8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6.3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文档管理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8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rStyle w:val="InternetLink"/>
          <w:color w:val="000000"/>
          <w:sz w:val="24"/>
          <w:u w:val="none"/>
          <w:lang w:val="en-US" w:eastAsia="en-US"/>
        </w:rPr>
      </w:pPr>
      <w:hyperlink w:anchor="__RefHeading___Toc164262019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6.4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毕业论文（设计）资料的组成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9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附录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 xml:space="preserve">A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学生用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2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8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A.1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生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开题报告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fldChar w:fldCharType="begin"/>
        </w:r>
        <w:r>
          <w:rPr>
            <w:rStyle w:val="InternetLink"/>
            <w:sz w:val="24"/>
            <w:color w:val="000000"/>
            <w:lang w:val="en-US" w:eastAsia="en-US"/>
          </w:rPr>
          <w:instrText xml:space="preserve"> PAGEREF __RefHeading___Toc164262017 \h </w:instrText>
        </w:r>
        <w:r>
          <w:rPr>
            <w:rStyle w:val="InternetLink"/>
            <w:sz w:val="24"/>
            <w:color w:val="000000"/>
            <w:lang w:val="en-US" w:eastAsia="en-US"/>
          </w:rPr>
          <w:fldChar w:fldCharType="separate"/>
        </w:r>
        <w:r>
          <w:rPr>
            <w:rStyle w:val="InternetLink"/>
            <w:sz w:val="24"/>
            <w:color w:val="000000"/>
            <w:lang w:val="en-US" w:eastAsia="en-US"/>
          </w:rPr>
          <w:t>Error: Reference source not found</w:t>
        </w:r>
        <w:r>
          <w:rPr>
            <w:rStyle w:val="InternetLink"/>
            <w:sz w:val="24"/>
            <w:color w:val="000000"/>
            <w:lang w:val="en-US" w:eastAsia="en-US"/>
          </w:rPr>
          <w:fldChar w:fldCharType="end"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8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A.2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封面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t>3</w:t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0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A.3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用纸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t>3</w:t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1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A.4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诚信责任书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t>3</w:t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2</w:t>
      </w:r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附录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 xml:space="preserve">B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指导教师用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33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B.1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课题申报审核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33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B.2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生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任务书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t>3</w:t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5</w:t>
      </w:r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附录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 xml:space="preserve">C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过程记录、检查用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36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C.1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周进展情况记录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36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C.2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生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中期检查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t>3</w:t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7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C.3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生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答辩记录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  <w:r>
          <w:rPr>
            <w:rStyle w:val="InternetLink"/>
            <w:color w:val="000000"/>
            <w:sz w:val="24"/>
            <w:lang w:val="en-US" w:eastAsia="en-US"/>
          </w:rPr>
          <w:t>3</w:t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8</w:t>
      </w:r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附录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 xml:space="preserve">D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成绩评定用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39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D.1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评分标准及成绩评定（自然科学类）（指导教师评分表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39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D.2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评分标准及成绩评定（自然科学类）（评阅人员评分表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0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D.3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评分标准及成绩评定（自然科学类）（答辩小组评分表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1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D.4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评分标准及成绩评定（人文社科类）（指导教师评分表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2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D.5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评分标准及成绩评定（人文社科类）（评阅人员评分表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3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D.6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评分标准及成绩评定（人文社科类）（答辩小组评分表）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4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D.7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评语、成绩评定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5</w:t>
      </w:r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附录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 xml:space="preserve">E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学院用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6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E.1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选题统计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6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hyperlink w:anchor="__RefHeading___Toc164262017"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附表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E.2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 xml:space="preserve">  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贵州大学本科生毕业论文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/>
            <w:color w:val="000000"/>
            <w:sz w:val="24"/>
            <w:u w:val="none"/>
            <w:lang w:val="en-US" w:eastAsia="en-US"/>
          </w:rPr>
          <w:t>情况汇总表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7</w:t>
      </w:r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附录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 xml:space="preserve">F.1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贵州大学本科生毕业论文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工作流程图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8</w:t>
      </w:r>
    </w:p>
    <w:p>
      <w:pPr>
        <w:pStyle w:val="Contents1"/>
        <w:spacing w:lineRule="auto" w:line="360"/>
        <w:rPr>
          <w:color w:val="000000"/>
          <w:sz w:val="24"/>
          <w:lang w:val="en-US" w:eastAsia="en-US"/>
        </w:rPr>
      </w:pPr>
      <w:hyperlink w:anchor="__RefHeading___Toc164262012"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附录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 xml:space="preserve">G.1  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贵州大学本科生毕业论文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设计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相关表格资料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>(</w:t>
        </w:r>
        <w:r>
          <w:rPr>
            <w:rStyle w:val="InternetLink"/>
            <w:rFonts w:ascii="黑体;SimHei" w:hAnsi="黑体;SimHei" w:eastAsia="黑体;SimHei"/>
            <w:color w:val="000000"/>
            <w:sz w:val="24"/>
            <w:u w:val="none"/>
            <w:lang w:val="en-US" w:eastAsia="en-US"/>
          </w:rPr>
          <w:t>装订封面</w:t>
        </w:r>
        <w:r>
          <w:rPr>
            <w:rStyle w:val="InternetLink"/>
            <w:rFonts w:eastAsia="黑体;SimHei" w:ascii="黑体;SimHei" w:hAnsi="黑体;SimHei"/>
            <w:color w:val="000000"/>
            <w:sz w:val="24"/>
            <w:u w:val="none"/>
            <w:lang w:val="en-US" w:eastAsia="en-US"/>
          </w:rPr>
          <w:t>)</w:t>
        </w:r>
        <w:r>
          <w:rPr>
            <w:rStyle w:val="InternetLink"/>
            <w:color w:val="000000"/>
            <w:sz w:val="24"/>
            <w:lang w:val="en-US" w:eastAsia="en-US"/>
          </w:rPr>
          <w:tab/>
        </w:r>
      </w:hyperlink>
      <w:r>
        <w:rPr>
          <w:rStyle w:val="InternetLink"/>
          <w:color w:val="000000"/>
          <w:sz w:val="24"/>
          <w:u w:val="none"/>
          <w:lang w:val="en-US" w:eastAsia="en-US"/>
        </w:rPr>
        <w:t>49</w:t>
      </w:r>
    </w:p>
    <w:p>
      <w:pPr>
        <w:pStyle w:val="Contents2"/>
        <w:tabs>
          <w:tab w:val="clear" w:pos="420"/>
          <w:tab w:val="right" w:pos="8296" w:leader="dot"/>
        </w:tabs>
        <w:spacing w:lineRule="auto" w:line="36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I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1">
    <w:name w:val="highlight1"/>
    <w:basedOn w:val="Style11"/>
    <w:qFormat/>
    <w:rPr>
      <w:sz w:val="23"/>
      <w:szCs w:val="23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普通文字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41:00Z</dcterms:created>
  <dc:creator>lenovo</dc:creator>
  <dc:description/>
  <dc:language>en-US</dc:language>
  <cp:lastModifiedBy>joe</cp:lastModifiedBy>
  <dcterms:modified xsi:type="dcterms:W3CDTF">2007-04-18T14:41:00Z</dcterms:modified>
  <cp:revision>2</cp:revision>
  <dc:subject/>
  <dc:title> </dc:title>
</cp:coreProperties>
</file>